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сновные направл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й и налоговой политики Маукского сельского поселения на 2024 - 2026 г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 в соответствии со статьей 172 Бюджетного кодекса Российской Федерации и основаны на следующих основных положениях Бюджетного послания Президента Российской Федерации о бюджетной политике в 2024– 2026 год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еализация политики сдерживания бюджетных расход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Обеспечение повышения качества бюджет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балансированности расходных полномочий и ресурсов для их обеспечения, установление ответственности за неэффективное расходование средств, создания стимулов для расширения собственного доходного потенциала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При формировании бюджета Маукского сельского поселения на 2024 год и плановый период 2025 и 2026 года учтено следующее, в 2023 году в поселении проведено ряд мероприятий по экономии бюджетных средств и укреплению доходной части бюджета поселения, по недопущению кредиторской задолженности. 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23 году вовлечены финансовые средства в программно-целевое планирование, разработаны Программы: «Благоустройство Маукского сельского поселения Каслинского муниципального района», «Развитие культуры и спорта в Маукском сельском поселении Каслинского муниципального района» и «Обеспечение первичных мер пожарной безопасности на территории муниципального образования Маукского сельского поселения Каслинского муниципальн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бственных доходов за 10 месяцев 2023 года составило 55,2% процентов к бюджетным назначениям. Неисполнение объясняется наличием недоимки по налоговым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а облагаемой базы в течении года проводиться разъяснительная работа с населением по оформлению в собственность имущества и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задачи бюджетной и налог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бюджетная политика направлена на обеспечение сбалансированности бюджета поселения и финансовое обеспечение принятых расходных обязательств Маукского сельского поселения, а также повышения качества управления муниципаль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и обеспечение формирования доходов бюджет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елении проводится работа по содействию налоговым органам с налогоплательщиками, имеющими недоимку по местным налога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логовая политика Маукского сельского поселения в 2024-2026 годах направлена на сокращение недоимки по налоговым платежам и увеличению облагаемой налоговой баз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будет продолжено проведение инвентаризации земель и имущества с целью формирования объективной информации о земельных участках, подлежащих налогообложению и выявление собственников земельных участков и имущества находящегося на территории поселения для привлечения их к налогообложению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аукского сельского поселения на 2024-2026 годах рассчитываются на основе базового варианта прогноза социально-экономического развития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политика в сфере межбюджетных отнош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РФ от 27.05.2014г «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Федеральный закон «Об общих принципах организации местного самоуправления в Российской Федерации» с 01 января 2017 года муниципальным районом передаются в бюджет поселения полномочия по решению следующих вопросов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 организацию ритуальных услуг и содержание мест захорон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 организацию сбора и вывоза мусора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на дорожную деятельность в отношении автомобильных дорог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 значения в границах населенных пунктов и обеспечение безопасности дорожного движ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 организацию в границах поселения электро-тепло-газо и водоснаб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направления политики в области расходов</w:t>
      </w:r>
    </w:p>
    <w:p>
      <w:pPr>
        <w:pStyle w:val="Style18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ая политика в Маукском сельском поселении в области расходов будет направлена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ействующих расходных обязательств. Первоочередное и полное обеспечение расходов, без которых невозможна жизнедеятельность муниципального образования – это заработная плата работников бюджетной сферы, другие денежные выплаты населению, а также оплата топливно-энергетических ресурсов и коммунальных услу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осуществляется в пределах прогнозируемого объема доходов. В бюджете на 2023 год предусмотрена индексация расходов на оплату коммунальных услуг и уличного освещения, в связи с ростом цен и тарифов. Расходы должны осуществляться с учетом применения энергосбережения и максимальной экономии бюджетных средств. Недопущение кредиторской задолженности по принятым обязательствам, в первую очередь по заработной пла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укского сельского поселения</w:t>
        <w:tab/>
        <w:tab/>
        <w:tab/>
        <w:tab/>
        <w:t xml:space="preserve">       В.Г.Пидорс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4:41:00Z</dcterms:created>
  <dc:creator>Администратор</dc:creator>
  <dc:description/>
  <cp:keywords/>
  <dc:language>en-US</dc:language>
  <cp:lastModifiedBy>User3</cp:lastModifiedBy>
  <cp:lastPrinted>2019-11-21T12:16:00Z</cp:lastPrinted>
  <dcterms:modified xsi:type="dcterms:W3CDTF">2023-11-28T13:31:00Z</dcterms:modified>
  <cp:revision>3</cp:revision>
  <dc:subject/>
  <dc:title>Об основных направлениях бюджетной и налоговой политики на 2010-2012 год</dc:title>
</cp:coreProperties>
</file>